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H. Bangert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Schedu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s K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:15-8:45 - Schoolwide 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5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:15-8:45 – Block 1 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:45-11:15- Block 2 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:15-11:45 – Block 3 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Due to the fact that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is the only grade that changes classes their AR is completed with the reading teacher during their reading bloc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21:00Z</dcterms:created>
  <dc:creator>AHB</dc:creator>
  <dc:description/>
  <cp:keywords/>
  <dc:language>en-US</dc:language>
  <cp:lastModifiedBy>AHB</cp:lastModifiedBy>
  <dcterms:modified xsi:type="dcterms:W3CDTF">2011-02-03T18:22:00Z</dcterms:modified>
  <cp:revision>1</cp:revision>
  <dc:subject/>
  <dc:title>A</dc:title>
</cp:coreProperties>
</file>